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ssl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SSL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href{https://www.metalevel.at}{Markus Triska}, Jan van der Steen, Matt Lilley and Jan Wielemaker \\[5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\email{jan@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SSL (Secure Socket Layer) library implements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iltered streams} that realises an SSL encrypted conn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a pair of Prolog \jargon{wire} streams, typically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. SSL provides public key based encryption and digitally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information of the \jargon{peer}. The SSL library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with SWI-Prolog's HTTP library for both implementing HTT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nd communicating with HTTPS servers. It is also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pack/list?p=smtp}{smtp pack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secure mail agents. Plain SSL can be used to realise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between e.g., Prolog ag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 TCP/IP networking is dangerous for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t is hard to tell whether the party you think you ar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s indeed the righ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 Anyone with access to a subnet through which your data flow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tap' the wire and listen for sensitive information such as pass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numb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Layer Security~(TLS) and its predecessor Secur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~(SSL), which are both often collectively called~SSL, solv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SSL~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certificates to establish the \textit{identity} of the 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textit{encryption} to make it useless to tap into the w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 allows agents to talk in private and create secure web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\pllib{ssl} library provides an API to turn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rolog \jargon{wire} streams into SSL powered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Note that secure protocols such as secure HTTP simply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protocol over (SSL) encrypted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crypto} library provides additional predicate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y and authentication, secure hashes and elliptic~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y is a difficult topic. If you just want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from an HTTPS server without worrying much about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open/3 will do the job for you. As soon as you have high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we strongly recommend you to read enough background mater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what you are doing. See \secref{ssl-security}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regarding this implement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tldp.org/HOWTO/SSL-Certificates-HOWTO/index.html}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Documentation Project page} provides some addition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ps for managing certificates an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sllib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rypto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XML cryptographic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xml-lib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L package provides several libraries dealing with cryp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f XML documents. These libraries depend on the \const{sg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These libraries are part of this package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gml} package has no external dependencies and will thu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any SWI-Prolog installation while configuring and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\const{ssl} package is much mo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aml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xmlenc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xmldsig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SL Secu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secur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SL (in this particular case based on the OpenSSL imple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o SSL services (e.g., an \verb$https://$ address)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false sense of security. This section explains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falls.\footnote{We do not claim to be complete, just to star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f security is important to you. Please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(Open)SSL before relying on it.}. As st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, SSL aims at solving two issues: tapping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re by means of encryption and make sure that you are tal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is generally well arranged as long as you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SSL library has all known security patches install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encryption that is not known to be weak. The Windows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 binaries of SWI-Prolog ships with its own binary of the OpenSS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Ensure this is up-to-date. On systems that shi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SL library SWI-Prolog uses the system version. This applies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Linux packages. Check the origin and version of the OpenSS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verify there are no more recent security patches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curity is important to you. The OpenSSL library version a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SLeay_version() is available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sl_library_version} as illustrated below on Ubuntu 14.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ssl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prolog_flag(ssl_library_version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OpenSSL 1.0.1f 6 Jan 2014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are talking to the right address is a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The core of the validation is that the server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ertificate} that identifies the server. This certif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ly \jargon{signed} by another certificate, and ultimate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oot certificate}. (There may be additional link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as well, or there may just be one certificate signed by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ing the peer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erifying the chain or digital signatures until a tr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certificate is found, taking care that the chai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any invalid certificates, such as certificat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ed, are not yet valid, have altered or forged sign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valid for the purposes of SSL (and in the case of an issu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ing child certif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erifying that the signer of a certificate did not \jargon{revok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gned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erifying that the host we connected to is indeed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imed in the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https client plugin (\pllib{http/http_ssl_plugi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system trusted root certificate with OpenSS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cert_file}{system(root_certificates)} of ssl_context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is left to OpenSSL. To the best of our knowled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(1.0) version of OpenSSL \textbf{only} implements step (1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ification process outlined above. This implies that an at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control DNS mapping (host name to IP) or routing (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achine) can fake to be a secure host as long as they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certificate that is signed from a 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. Version 1.0.2 supports hostname checking,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a certificate chain if the leaf certificate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name. 'Match' here is not a simple string compari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s are allowed (subject to many rules) to have wildc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bjectAltName field. Care must also be taken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e are checking against does not contain embedded NULL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compiled against a version of OpenSSL tha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 checking (ie 1.0.0 or earlier), it will attempt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itself. This is not guaranteed to be perfect, and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small subset of allowed wildcards. If secu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use OpenSSL 1.0.2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validation, the predicate ssl_peer_certificate/2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peer certificate and inspect its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Ls and Rev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s must sometimes be revoked. Unfortunately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gant chain-of-trust model breaks down, sinc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etermine whether a certificate is trustworth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just the certificate and whether the issuer is trustworth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on a third piece of data - whether the certifica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ked. These are managed in two ways in OpenSSL: CR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SP. SWI-Prolog supports CRLs only. (Typically OCSP respon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in such a way as to just consult CRLs anyway.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llusion of up-to-the-minute revocation information because OC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teractive, online, real-time protocol. However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can still be several \emph{weeks} out of da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CRL checking, pass require_crl(true) as an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ontext/3 (or http_open/3) option list. If you do th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will not be validated unless it can be \emph{check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revocation list. There are two options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can pass a list of filenames in as the option crl/1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 corresponds to an issuer in the chain, and the issued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on the CRL, then it is assumed to not be revok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prove the certificate is actually trustworthy - the CR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ss may be out of date! This is quite awkward to get righ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cessarily know in advance what the chain of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arty will present are, so you cannot reasonably b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which CRLs to pas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you can handle the CRL checking in the cert_verify_hoo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is bound to unknown_crl. At this point you can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r certificate (also given in the hook), find the CR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n it (the crl/1 argument), try downloading the CRL (the UR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iterally any protocol, most commonly HTTP and LDA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ly anything else, too, including the possibili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has no CRL distribution point given, and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CRL by email, fax, or telegraph. Therefor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obtain a CRL is out of scope of this document),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oad_crl/2, then check to see whether the certificat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crutiny appears in the list of revocations. It i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determine what to do if the CRL cannot be obtain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cause the protocol to obtain it is not supported 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you are obtaining it from is not responding. Ju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L server is not responding does not mean that your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fe, of course - it has been suggested that an ideal way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 of a stolen certificate key would be to force a deni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f the CRL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isabling certificat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sable-certif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clients are not really interested in host val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er and whether or not the certificate can be trusted. 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e client can pass \term{cert_verify_hook}{cert_accept_an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ert_accept_any/5 which accepts any certificat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ccept literally ANY certificate presented - including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expired, have been revoked, and have fo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. This is probably not a good id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stablishing a safe conn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safe-conn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exchange sensitive data with e.g., a backen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eed to ensure they have a secure connection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. To do this, first obtain a non-secure connection to the peer (e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TCP socket connection). Then create an SSL contex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ontext/3. For the client initiating the connection, the ro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client', and you should pass options host/1 and cacert_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very least. If you expect the peer to have a certific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ccepted by your host system, you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cert_file}{system(root_certificates)}, otherwise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CA certificate which was used to sign the pe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. Alternatively, you can pass cert_verify_hook/1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custom validation for the peer's certificate.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, you may also have to provide your /own/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eer demands mutual authentication. This is don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_file/1, key_file/1 and either password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m_password_hoo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 SSL context and the non-secure stream,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negotiate/5 to obtain a secure stream. ssl_negotiate/5 will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if there were any certificate errors that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er behaves in a symmetric fashion: First, a non-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obtained, and a context is created using ssl_contex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ole set to server. In the server case, you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_file/1 and key_file/1, and then either password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m_password_hook/1. If you require the other party to 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as well, then peer_cert(true) should be provid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 does not present a certificate, or the certif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d as trusted, the connection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revocation is not checked. To enabl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cation checking, pass require_crl(true) when creating the SS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 See \secref{crl} for more information about re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a simple server and client (\file{server.p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lient.pl} as well as a simple HTTPS server (\file{https.pl}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example directory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doc/packages/examples/ssl} relative to the SWI-Prolo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\file{etc} directory contains example certif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\file{README} on the creation of certificates using OpenSS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cessing an HTTPS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https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n \verb$https://$ server can be achieved us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leton below. The line \verb$:- use_module(library(http/http_ssl_plugin)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tually be omitted because the plugin is dynamically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open/3 if the \const{https}~scheme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ssl-security} for more information about security a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http_ope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http_ssl_plugi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_open(HTTPS_url, In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n HTTPS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https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nfrastructure provides two main ways to laun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~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sing \const{library(http/thread_httpd)}, the server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TTPS~mode by adding an option~\const{ssl/1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_server/2. The argument of \const{ssl/1} is an option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assed as the third argument to ssl_contex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sing \const{library(http/http_unix_daemon)}, an HTTPS~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d by using the command line argument~\const{--htt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tems are typically specified as, respectively, op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~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textbf{server certificate}. This identifies the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s as a \jargon{public key} for the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textbf{private key} of the server, which must be kept sec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\textit{may} be protected by a password.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, the server must provide the password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nst{password} option, the \const{pem_password_hook}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, in case of the Unix daemon, via the \const{--pwfil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nst{--password}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that uses the self-signed demo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the SSL package. As is typical for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HTTPS~servers, this version does \textit{not}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from the~cli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thread_http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http_ssl_plugi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s_server(Port, Option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_server(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port(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sl([ certificate_file('etc/server/server-cert.pem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_file('etc/server/server-key.pem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ssword("apenoot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\jargon{hooks} that let you extend HTTPS serv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texttt{http:ssl_server_create_hook(+SSL0, -SSL, +Options)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tensible predicate is called exactly \textit{once}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n HTTPS~server with Options. If this predicate succ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xttt{SSL} is the~context that is used for negotiating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s.  Otherwise, \texttt{SSL0} is used, which is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created with the give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texttt{http:ssl_server_open_client_hook(+SSL0, -SS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Options)}: This predicate is called before \textit{each}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server negotiates with a client.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eds, \texttt{SSL} is the context that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~connection.  Otherwise, \texttt{SSL0} is~used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 that was created when launching the~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use cases of these hooks are running dual-stack RSA/EC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, updating certificates while the server keeps run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aking SSL~parameters for connections. Use ssl_set_options/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configure copies of existing contexts in these 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file \file{https.pl} also provides a ser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does} require the client to show its certif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additional level of security, often used to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set of clients to perform sensitive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single Prolog program can call http_server/2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provide services at several security levels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These servers can either use their own dispatching or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http_dispatch/1 and check the \const{port} property of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they are called with the desired security level. If a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roached at a too low level of security, the handler can 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or use HTTP redirect to send the client to to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lain HTTP server at port 80.  This can either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sensitive information or for \jargon{redirecting} to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 HTTPS server at port 443 for sensitive servi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 HTTPS server that demands for a client key on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for administrative tasks or sensitive machine-to-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TTPS behind a prox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s-prox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pects Prolog to be accessible directly from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oming more popular now that services are often de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virtualization}. If the Prolog services are placed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verse proxy, HTTPS implementation is the task of the proxy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Apache or Nginx). The communication from the proxy ser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erver can use either plain HTTP or HTTPS. As plain HTT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setup and faster, this is typically preferred i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proxy server and Prolog server can be tr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roxy server \emph{must} decrypt the HTTPS traffic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decide on the destination based on the encrypted HTTP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ort forwarding} provides another option to make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a machine that is not directly connected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It is not needed to decrypt the traffic using port forwar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also not possible to realise \jargon{virtual hosts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ath-based} proxy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hosts for HTTPS are available via \jargon{Ser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on}~(SNI). This is a TLS extension that allows serv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different domains from the same IP address. See the sni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ssl_context/3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acknowledg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the SWI-Prolog SSL interface has been spons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ss.co.nz}{Scientific Software and Systems Limit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contains contributions from many people. 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tioned authors, \href{https://www.metalevel.at}{Markus Triska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ubmitted several patches, and improved and docum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of this package with the HTTP infra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bibliography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ibliography{ss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