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hash (#) is considered a comment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AME tag is a single word (or a sequence of words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quotes) that should identify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_NAME           = "Slim numerical data compress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UMBER tag can be used to enter a project or revi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could be handy for archiving the generated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ase path where the generated documentation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REATE_SUBDIRS tag is set to YES, then doxyge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nabling this option can be useful when feeding doxygen a hug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urce files, where putting all generated files in the same director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wise cause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LANGUAGE tag is used to specify the language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by doxygen is written. Doxygen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formation to generate all constant output in the prop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efault language is English, other supported langu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razilian, Catalan, Chinese, Chinese-Traditional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utch, Finnish, French, 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Japanese-en (Japanese with English messages), Korean, Korean-e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ut also whether or not the output is meant for Windows or non-Window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there is a difference, setting the USE_WINDOWS_ENCODING tag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ces the Windows encoding (this is the default for the Windows bina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reas setting the tag to NO uses a Unix-style encoding (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WINDOWS_ENCODING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BRIEF_MEMBER_DESC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clude brief member descriptions after the members that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le and class documentation (similar to Java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PEAT_BRIEF tag is set to YES (the default) Doxygen will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rief description of a member or function before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both HIDE_UNDOC_MEMBERS and BRIEF_MEMBER_DESC are set to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implements a quasi-intelligent brief description abbrev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is used to form the text in various listings. Ea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is list, if found as the leading text of the brief description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ripped from the text and the result after processing the whole lis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as the annotated text. Otherwise, the brief description is used as-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left blank, the following values are used ("$name"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placed with the name of the entity): "The $name class" "The $name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The $name file" "is" "provides" "specifies" "contai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represents" "a" "an"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_BRIEF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WAYS_DETAILED_SEC and REPEAT_BRIEF tags are both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will generate a detailed section even if there is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HERITED_MEMB tag is set to YES, doxygen will sh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herited members of a class in the documentation of that class as i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 were ordinary class members. Constructors, destructors and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Doxygen will prepe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h before files name in the file list and in the header files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 shortest path that makes the file name uniq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the STRIP_FROM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be used to strip a user-defined part of the path. Strip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done if one of the specified strings matches the left-ha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ath. The tag can be used to show relative paths in the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left blank the directory from which doxygen is run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_FROM_PATH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ath mentioned in the documentation of a class,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left blank only the name of the header file contain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_FROM_INC_PATH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RT_NAMES tag is set to YES, doxygen will generate much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ut less readable) file names. This can be useful is your fil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JAVADOC_AUTOBRIEF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interpret the first line (until the first dot) of a JavaDoc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 as the brief description. If set to NO,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 will behave just like the Qt-style comments (thus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icit @brief command for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ULTILINE_CPP_IS_BRIEF tag can be set to YES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reat a multi-line C++ special comment block (i.e. a block of //! or 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) as a brief description. This used to be the default behavi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new default is to treat a multi-line C++ comment block a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ETAILS_AT_TOP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, the detailed description appears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_AT_TO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HERIT_DOCS tag is set to YES (the default) then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herits the documentation from any documented me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member grouping is used in the documentation and the DISTRIBUTE_GROUP_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 is set to YES, then doxygen will reuse the document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 the group (if any) for the other members of the group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B_SIZE tag can be used to set the number of spaces in a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s commands in the documentation. An alias has the form "name=val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example adding "sideeffect=\par Side Effects:\n"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t the command \sideeffect (or 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result in a user-defined paragraph with heading "Side Effect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put 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FOR_C tag to YES if your project consists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urces only. Doxygen will then generate output that is more tailored fo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, some of the names that are used will be different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. Doxygen will then generate output that is more tailored for J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SUBGROUPING tag to YES (the default) to allow class membe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ame type (for instance a group of public functions) to be p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ubgroup of that type (e.g. under the Public Functions section).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 to prevent subgrouping. Alternatively, this can be done per clas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ALL tag is set to YES doxygen will assume all e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are documented, even if no documentation wa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ivate class members and static file members will be hidde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CT_PRIVATE and EXTRACT_STATIC tags ar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PRIVATE tag is set to YES all private members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STATIC tag is set to YES all static member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LOCAL_CLASSES tag is set to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NO only classes defined in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flag is only useful for Objective-C code. When set to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thods, which are defined in the implementation section but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terface ar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MEMBER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members of documented classes, files or name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member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arious overviews, but no documentation section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CLASSE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classes will be includ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views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FRIEND_COMPOUND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iend (class|struct|union)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declaration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IN_BODY_DOCS tag is set to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blocks found inside the body of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TERNAL_DOCS tag determines i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is typed after a \internal command is included. If the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NO (the default) then the documentation will be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ASE_SENSE_NAMES tag is set to NO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names in lower-case letters. If set to YES upper-case lett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owed. This is useful if you have classes or files whose names onl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nd if your file system supports case sensitive file names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how members with their full class and namespace sco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set to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W_INCLUDE_FILE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FO tag is set to YES (the default) then a tag [inli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RT_MEMBER_DOC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ort the (detailed) documentation of file and clas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phabetically by member name. If set to NO the memb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RT_BRIEF_DOCS tag is set to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rief documentation of file, namespace and class member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member name. If set to NO (the default) the memb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RT_BY_SCOPE_NAME tag is set to YES, the class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rted by fully-qualified names, including namespaces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 (the default), the class list will be sorted only by clas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 including the namespac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ODO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odo list. This list is created by putting \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EST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est list. This list is created by putting \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BUG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bug list. This list is created by puttin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DEPRECATED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deprecated list. This list is created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deprecated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NABLED_SECTIONS tag can be used to enabl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ections, marked by \if sectionname ... \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_SECTIO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INITIALIZER_LINES tag determines the maximum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itial value of a variable or define consists of for i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umentation. If the initializer consists of more lines tha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ere it will be hidden. Use a value of 0 to hide initializer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appearance of the initializer of individual variables and def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can be controlled using \showinitializer or \hideiniti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SHOW_USED_FILES tag to NO to disable the list of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t the bottom of the documentation of classes and structs. If set to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urces in your project are distributed over multip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setting the SHOW_DIRECTORIES tag to YES will show the directory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IRECTORI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QUIET tag can be used to turn on/off the messages 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INGS tag can be used to turn on/off the warn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by doxygen. Possible values are YES and NO. If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RN_IF_UNDOCUMENTED is set to YES, then doxygen will generate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undocumented members. If EXTRACT_ALL is set to YES then this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RN_IF_DOC_ERROR is set to YES, doxygen will generate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otential errors in the documentation, such as not documen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rameters in a documented function, or documenting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FORMAT tag determines the format of the warning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, which will be replaced by the file and line number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arning originated and the warning text. 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$version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obtained via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LOGFILE tag can be used to specify a file to which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_LOGFILE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 tag can be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source files. You may enter file names like "myfile.cp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like "/usr/src/myproject". Separate the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..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lank the following patterns are tes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.c *.cc *.cxx *.cpp *.c++ *.java *.ii *.ixx *.ipp *.i++ *.inl *.h *.hh *.h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pp 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bitstream.cpp slim_codec_*.cpp huffman.cpp slim_channel.cpp slim_file.cpp slim_control.cpp raw_section.cpp crc.c slim.h bitstream.h slim_single_codec.h slim_dump.cpp slimlib.h slimlib.cpp act_spec.cpp act_spec.h slim_acthk.h slim_acthk.cpp slim_control_acth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ECURSIVE tag can be used to turn specify whether or not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ould be searched for input files as well. Possible values are YES and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 tag can be used to specify files and/or directori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d from the INPUT source files. This way you can easily ex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_SYMLINKS tag can be used select whether or not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are symbolic links (a Unix filesystem feature) ar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_PATTERNS tag to specify one or more wildcard pattern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AMPL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example code fragments that are includ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nclu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EXAMPLE_PATH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AMP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AMPLE_RECURSIVE tag is set to YES then subdirector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arched for input files to be used with the \include or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irrespective of the value of the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MAG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image that are included in the document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_PATH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_FILTER tag can be used to specify a program that doxyg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voke to filter for each input file. Doxygen will invoke the fil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executing (via popen()) the command &lt;filter&gt; &lt;input-file&gt;, where &lt;fil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the value of the INPUT_FILTER tag, and &lt;input-file&gt; is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 file. Doxygen will then use the output that the filter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standard output.  If FILTER_PATTERNS is specified, this ta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FILT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LTER_PATTERNS tag can be used to specify filters on a per fil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asis.  Doxygen will compare the file name with each pattern and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ter if there is a match.  The filters are a list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tern=filter (like *.cpp=my_cpp_filter). See INPUT_FILTER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fo on how filters are used. If FILTER_PATTERNS is empty, INPUT_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pplied to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ATTERNS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ILTER_SOURCE_FILES tag is set to YES, the input filter (if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_FILTER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URCE_BROWSER tag is set to YES then a list of sourc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generated. Documented entities will be cross-referenced with 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To get rid of all source code in the generated output, make su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INLINE_SOURCES tag to YES will inclu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functions and classes direct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STRIP_CODE_COMMENTS tag to YES (the default)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to hide any special comment blocks from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FERENCED_BY_RELATION tag is set to Y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for each documented function all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FERENCES_RELATION tag is set to Y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for each documented function all documented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ERBATIM_HEADER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verbatim copy of the header file for each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_INDEX tag is set to YES, an alphabetica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all compounds will be generated. Enable this if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s 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 index is enabled (see ALPHABETICAL_INDEX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LS_IN_ALPHA_INDEX tag can be used to specify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ll classes in a project start with a common prefix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asses will be put under the same header in the alphabetic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GNORE_PREFIX tag can be used to specify one or more prefi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_PREFIX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OUTPUT tag is used to specify where the HTML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 (for example: .htm,.php,.asp). If it is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HEADER tag can be used to specify a personal HTML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HEAD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OOTER tag can be used to specify a personal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FOOT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e-tune the look of the HTML output. If the tag is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default style sheet. Note that doxygen will try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tyle sheet file to the HTML output directory, so don't pu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sheet in the HTML output directory as well, or it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STYLESHEET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TML_ALIGN_MEMBERS tag is set to YES, the members of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s or namespaces will be aligned in HTML using tables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a bullet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LIGN_MEMBER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additional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be generated that can be used as input for tool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icrosoft HTML help workshop to generate a compressed HTML help file (.ch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CHM_FILE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to specify the file name of the resulting .chm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add a path in front of the file if the resul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_FILE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HHC_LOCATION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 help compiler (hhc.exe). If non-empty doxygen will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C_LOCATION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GENERATE_CHI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if a separate .chi index file is generated (YES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be included in the master .chm fil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BINARY_TOC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whether a binary table of contents is generated (YE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table of contents (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OC_EXPAND flag can be set to YES to add extra items for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ISABLE_INDEX tag can be used to turn on/off the condensed inde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p of each HTML page. The value NO (the default) enables the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et the number of enum values (range [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containing a tree-like index structure (just like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generated for HTML Help). For this to work a brows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JavaScript, DHTML, CSS and frames is required (for instance Mozilla 1.0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tscape 6.0+, Internet explorer 5.0+, or Konqueror). Windows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treeview is enabled (see GENERATE_TREEVIEW) then this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to set the initial width (in pixels) of the frame in whic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ATEX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OUTPUT tag is used to specify where the LaTeX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CMD_NAME tag can be used to specify the LaTeX command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 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LATEX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aTeX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APER_TYPE tag can be used to set the paper type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the printer. Possible values are: a4, a4wide, letter, 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ve. 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RA_PACKAGES tag can be to specify one or more names of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PACKAGES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HEADER tag can be used to specify a personal LaTeX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d latex document. The header should contain everyth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 Notice: only use this tag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_HEAD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PDF_HYPERLINKS tag is set to YES, the LaTeX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prepared for conversion to pdf (using ps2pdf). The pd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USE_PDFLATEX tag is set to YES, pdflatex will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in latex in the generated Makefile. Set this option to Y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LATEX_BATCHMODE tag is set to YES, doxygen will add the \\batch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 to the generated LaTeX files. This will instruct LaTeX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unning if errors occur, instead of asking the user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is also used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LATEX_HIDE_INDICES is set to YES then doxyge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RTF tag is set to YES Doxygen will generate RT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 output is optimized for Word 97 and may not look very pret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RTF reade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_OUTPUT tag is used to specify where the RTF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rtf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RTF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TF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TF_HYPERLINKS tag is set to YES, the RTF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contain hyperlink fields. The RT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makes the output suitable for online browsing using WORD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grams which support tho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ad stylesheet definitions from file. Syntax is similar to doxyg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 file, i.e. a series of assignments. You only hav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STYLESHEET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optional variables used in the generation of an rt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 similar to doxyge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EXTENSIONS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MAN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OUTPUT tag is used to specify where the man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EXTENSION tag determines the extension tha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N_LINKS tag is set to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it will generate one additional man file for each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in the real man page(s). These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source the real man page, but without them the ma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uld be unable to find the correct page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XML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n XML file that captures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x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SCHEMA tag can be used to specify an XML sch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can be used by a validating XML parser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_SCHEMA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DTD tag can be used to specify an XML D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can be used by a validating XML parser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_DTD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XML_PROGRAMLISTING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ump the program listings (including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cross-referencing information) to the XML outpu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AUTOGEN_DEF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n AutoGen Definitions (see autogen.sf.ne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captures the structure of the code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PERLMOD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Perl module file that captures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eature is still experimental and incomple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PERLMOD_LATEX tag is set to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PERLMOD_PRETTY tag is set to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want to understand what is going on.  On the other hand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 is set to NO the size of the Perl module output will be muc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re prefixed with the string contained in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is useful so different doxyrules.make files includ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MOD_MAKEVAR_PREFIX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preproces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valuate all C-preprocessor directives found in the sourc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tag is set to YES Doxygen will expand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ames in the source code. If set to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pilation will be performed. Macro expansion can be done in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y by setting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PAND_ONLY_PREDEF and MACRO_EXPANSION tags are both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the macro expansion is limited to the macros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DEFINED and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EARCH_INCLUDES tag is set to YES (the default) the includ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INCLUDE_PATH (see below) will be search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CLUDE_PATH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include files that are not input files but should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ou can use the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. If left blank, the patterns specified with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FILE_PATTERNS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EDEFINED tag can be used to specify one or more macro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re defined before the preprocessor is started (similar to the -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cc). The argument of the tag is a list of macros of the form: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name=definition (no spaces). If the definition and the =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mitted =1 is assumed. To prevent a macro definition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efined via #undef or recursively expanded use the :=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and EXPAND_ONLY_PREDEF tags are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list of macro names that should b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cro definition that is found in the source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_AS_DEFINED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KIP_FUNCTION_MACROS tag is set to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 a line, have an all uppercase name, and do not end with a semicolon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unction macros are typically used for boiler-plate code, and will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itions related to external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GFILES option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be added for each tagfile. The format of a tag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re "loc1" and "loc2" can be relative or absolute path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RLs. If a location is present for each tag, the installdox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 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ach tag file must have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ere the name does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FILES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file name is specified after GENERATE_TAGFILE, doxyge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LEXTERNALS tag is set to YES all external class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class index. If set to NO only the inherited externa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ERNAL_GROUPS tag is set to YES all external group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modules index. If set to NO, only the current project's grou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ERL_PATH should be the absolute path and name of the per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`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dot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DIAGRAMS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inheritance diagram (in HTML, RTF and LaTeX) for classes wit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option is superseded by the HAVE_DOT option below. This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allback. It is recommended to install and use dot, since it y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YES, the inheritance and collaboration graphs will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heritance and usage relations if the target is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set the HAVE_DOT tag to YES then doxygen will assume the dot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vailable from the path. This tool is part of Graphviz, a graph visu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olkit from AT&amp;T and Lucent Bell Labs. The other option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no effect if this option is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nheritance relations. Setting this tag to YES will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LLABORATION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mplementation dependencies (inheritance, contai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UML_LOOK tag is set to YES doxygen will generate inheri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llaboration diagrams in a style similar to the OMG's Unified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YES, the inheritance and collaboration graphs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_GRAPH, and HAVE_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 are set to YES then doxygen will generate a graph for each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showing the direct and indirect include dependencies of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D_BY_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AVE_DOT tags are set to YES then doxygen will generate a graph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header file showing the documented files that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ly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ALL_GRAPH and HAVE_DOT tags are set to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 that enabling this option will significantly increase the time of a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RAPHICAL_HIERARCHY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T_IMAGE_FORMAT tag can be used to set the image format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Possible values are png, jpg,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g DOT_PATH can be used to specify the path where the dot too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PATH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dot files that are included in the documenta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LE_DIRS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WIDTH tag can be used to set the maximum allow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WIDTH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HEIGHT tag can be used to set the maximum allow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HEIGHT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om the root by following a path via at most 3 edges will be shown.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lay further from the root node will be omitted. Note tha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ption to 1 or 2 may greatly reduce the computation time needed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de bases. Also note that a graph may be further truncated if the grap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age dimensions are not sufficient to fit the graph (see 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MAX_DOT_GRAPH_HEIGHT). If 0 is used for the depth value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raph is not depth-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EGEND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legend page explaining the meaning of the various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OT_CLEANUP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move the intermediate dot files that ar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itions related to the search eng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EARCHENGINE tag specifies whether or not a search eng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 If set to NO the values of all tags below this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