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valuate a real function expressed in real spherical harmonics at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= MakeGridPoint (cilm, lat, lon, [lmax, norm, csphase, dealloc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: float, nd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the function at (lat, l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lm : float, dimension (2, lmaxin+1, lmaxin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l spherical harmonic coefficients of the function. Th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0lm and C1lm refer to the cosine (Clm) and sine (Slm) coeffici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, with Clm=cilm[0,1,m] and Slm=cilm[1,l,m]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 : float, array_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ocentric latitude of the point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 : float, array_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ngitude of the point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x : integer, array_like, optional, default = lma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spherical harmonic degree used in evaluating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 : integer, array_like, optional, 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(default) = Geodesy 4-pi normalized harmonics; 2 = Schmidt semi-n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monics; 3 = unnormalized harmonics; 4 = orthonormal harm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phase : integer, array_like, optional, 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(default) = do not apply the Condon-Shortley phase fac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Legendre functions; -1 = append the Condon-Shortley phas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(-1)^m to the associated Legendr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 : integer, array_like, optional, defaul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(default) = Save variables used in the external Legendre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Deallocate this memory at the end of the func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GridPoint will expand a function expressed in spherical harmonics at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oints. The input latitudes and longitudes are in degre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degree used in evaluating the function is the smaller of lmax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x. The employed spherical harmonic normalization and Condon-Shortley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can be set by the optional arguments norm and csphase; if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o use geodesy 4-pi normalized harmonics that exclude the Cond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ley phase of (-1)^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