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iteratively the relief along an interface with later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that corresponds to a given Bouguer anomaly using the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 and Phillips (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= BAtoHilmRhoHDH (ba, grid, rho, nmax, mass, r0, [filter_type, filter_d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, lmax_calc,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_calc+1, lmax_ca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stimate of the real spherical harmonic coefficients (geodesy norm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lief along an interface with lateraly varying density contrast rh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s the Bouguer anomaly ba. The degree-zero term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radius of the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: float, dimension (2, lmax_calc+1, lmax_ca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of the Bouguer anomal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herical interface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: float, dimension (2*lmaxin+2, sampling*(2*lmaxin+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estimate for the radii of the interface evaluated on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a function of maximum spherical harmonic degree lm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culated by a call to MakeGridDH and must contain the degree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radius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 : float, dimension (2*lmaxin+2, sampling*(2*lmaxin+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nsity contrast of the relief in kg/m^3, with the same dim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order used in the Taylor-series expansion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tenti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s of the planet in k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radius of the Bouguer anomaly 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type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a filter when calculating the relief in order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abilizing effects of downward continuation which amplify uncertai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uguer anomaly. If 0, no filtering is applied. If 1,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tude filter DownContFilterMA. If 2, use the minimum curvatur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ContFilter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deg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degree for which the filter is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input relief grid,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s of grid. If lmax_calc is not set, this determin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pherical harmonic degree of the output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of the relief and the input spherical harmonics of the Boug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m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: optional, integer, default =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that will be calculated in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set by dimensions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the output grids are equally sampled (n by n). If 2, the g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paced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HilmRhoHDH is used to solve  iteratively for the relief along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teral variations in density that corresponds to a given Bouguer anom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ation 18 of Wieczorek and Phillips (1998), modified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variations as in equation 30 of Wieczorek 2007, which implicit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the finite-amplitude correction. Each iteration tak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guess for the relief and outputs the iteratively improved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coefficients of this relief. These coefficients can then be re-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input into this routine as the next guess. For the initial gu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ufficient to use the relief predicted using the first-order "mass sh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. The input relief grid can be of one of three typ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type: 1 for Gauss-Legendre grids, 2 for equally sampled Driscoll-Healy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by n), and 3 for equally spaced Driscoll-Healy grids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converge, one might want to try damp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 Alternatively, iterations of the following form hav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in in damping oscilations between successive i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 = (h2+h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4 = f(h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at as an intermediate step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spherical harmonic coefficients of the density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raised to the nth power. As such, if the input function is band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, the resulting function will thus be bandlimited to degree L*nm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mplicitly assumes that lmax is greater than or equal to L*nma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, then aliasing will occur. In practice, for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it is found that lmax needs only to be about twice the size of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should be verified for each application. Thus, if the in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be bandlimited to degree L, the function should be evalu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d corresponding to a maximum degree of about 2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geodesy 4-pi normalized spherical harmonics that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-Shortley phase; This can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R. J. Phillips, Potential anomalies on a sp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the thickness of the lunar crust, J. Geophys. Res., 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-1724,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