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 all the orthonormalized Legendre polynomials and first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, dp = PlON_d1 (lmax,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 float, dimension (lma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of orthonormalized Legendre polynomials up to degree lmax. Degre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array index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 : float, dimension (lma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of the first derivatives of the orthonormalized 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nomials up to degree lmax. Degree l corresponds to array index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degree of the Legendre polynomials to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of the Legendr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N_d1 will calculate all of the orthonormalized Legendre polynomials 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up to degree lmax for a given argument. These are calculat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hree-term recursion formula, and the integral of the ortho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re polynomials over the interval [-1, 1] is 2/(4pi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of the Legendre polynomials is calculated with respec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ment z, and not latitude or colatitude. If z=cos(theta), where thet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atitude, then it is only necessary to multiply dp by -sin(theta)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ve with respect to the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