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619977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39745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