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1995-1997 Eric Young (eay@mincom.oz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ackage is an SSL implementati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Eric Young (eay@mincom.oz.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implementation was written so as to conform with Netscapes S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ibrary is free for commercial and non-commercial us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llowing conditions are aheared to. 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ly to all code found in this distribution, be it the RC4, 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hash, DES, etc., code; not just the SSL code.  The SS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luded with this distribution is covered by the same copyrigh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cept that the holder is Tim Hudson (tjh@mincom.oz.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remains Eric Young's, and as such any Copyright not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de are not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is package is used in a product, Eric Young should be given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the author of the parts of the librar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an be in the form of a textual message at program 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documentation (online or textual) provided 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"This product includes cryptographic softwa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Eric Young (eay@mincom.oz.au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e word 'cryptographic' can be left out if the rouines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being used are not cryptographic related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4. If you include any Windows specific code (or a derivative thereof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e apps directory (application code) you must include an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"This product includes software written by Tim Hudson (tjh@mincom.oz.au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ERIC YOUNG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 IN NO EVENT SHALL THE AUTHOR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icence and distribution terms for any publically available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rivative of this code cannot be changed.  i.e. this code cannot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d and put under another distribution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including the GNU Public Licenc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