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672658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36356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7892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