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94068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48578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97191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