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LICENSE file in repository to reflect fork from Barrier organis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