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a note in README.md on how to obtain test bui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