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9350742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7576506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40793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476725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