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349513906"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148625550"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081851318"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338478263"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