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.00:   - made hwsysv.c screen out NULL characters in inpu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_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^B to reformat a paragraph from the cursor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, end of file or end of block marked (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tched to cursor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^Px to allow the insertion of control cod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^OL and ^OR to set left and right margins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used for wrapping, left margin currently 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1    - made justify safer by only operating with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sor is not within a marked block then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ying, a block is defined marking the area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justified if the user presses ^B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justify so that it also eliminates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2    - made default right margin 70 for normal tex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 right margin for program source files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s guessed from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3    - made hwsysv.c capable of handling input redirec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input file is used instead of the keyboar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, and then input reverts to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a configuration file (~/.dte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sysv.c, a file named dte.rc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e.exe in hwibm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    - added support for left margin 8, right margin 7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column numbers for .cb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    - made TAB add / when only a directory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    - added code to ensure that all files written end with \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prefer the old way, but it was caus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for other programs that assumed text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d with incomplete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    - changed UNIX modules to use termios.h rather than termi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initial buffer size default to file size + 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pped \n to \r if standard input is not a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8    - added support for window size detection via ioctl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8b   - added support for a second PS/2-style mous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rsor control; probably only useful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9    - corrected a problem with window size detection on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  - made long file names display only the *last* 4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first N (should really have work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 amount I could have displayed, but 40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figure for most purpos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.grading and .pl files exempt from wrapping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   - added \e[e as another END key alias fo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.java and .cgi files exempt from wrapping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  - looked up key_backspace to see if it was DEL,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ed DEL to \b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.agent immune to wrapp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