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} braces are also used for command options, here the braces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just 'normal' characters. The starting curly brace has to direc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so without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unless they are placed between quotes in that case they are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cept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include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oji \\e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info \\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dlexcept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info \\lin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include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op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alifier \\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aisewarning \\rais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include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date \\show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include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is called by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, method,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, documented,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overview for that function,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e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 or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n overview for that function 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alifier \\qualifier &lt;label&gt; | "(tex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it is possible to add custom qualifi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mbers and classes. These labels will be shown in the output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automatically generated labels such as "static", "inline", and "f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 to indicate that a function is only meant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uld add `\qualifier te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cept \\con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20 concept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e \ref cmdheaderfile "\\headerfile" comman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 user should be included to use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examp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placed 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info \\fileinfo['{'option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(part) of the file name in which this command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be `name`, `extension`, `filename`, `directory` or, `f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name` the name of the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extension`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filename` the filename i.e. `name` plus `extens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directory` the directory of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full` the full path and filename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option is specified the `filename` is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ull_path_names "FULL_PATH_NAMES" is set to `YES` in which case `full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mand \\fileinfo cannot be used as argument to the \ref cmdfile "\\fi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e section \ref cmdlineinfo "\\line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info \\lin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line number inside the file at which this command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e section \ref cmdfileinfo "\\file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headerfile "SHOW_HEADERFILE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dlexcept \\idlexcep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]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 compound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class, file or namespace), then it will be added to the gro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the `&lt;groupname&gt;`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members (like variable, functions, typedefs and enums) the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only to one group (to avoid ambiguous linking target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 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@{` ... `@}` block containing the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ilar as for the `phpDocumentor` but the descrip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  datatype $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flow chart of the logic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Bu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Bug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list and the corresponding entries can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buglist "GENERATE_BUGLIST"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 The section lab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\c \\cond and the condition is not satisfied the current commen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and everything until the matching \ref cmdendcond "\\endcond"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w command block is star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if "\\endif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cond and \ref cmdendcond "\\end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date \\showdate "&lt;format&gt;" [ &lt;date_tim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date and time based on the given \&lt;format\&gt; and \&lt;date_time\&gt;. Where the \&lt;format\&gt; is a string in which the following tokens have a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|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--- | :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y | Year without century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Y | Year with century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m | Month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m | The month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b | Month as locale’s abbrevi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B | Month as locale’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d | Day of the month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d | Day of the month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u | The weekday as a decimal number (1-7), where Monday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w | The weekday as a decimal number (0-6), where Sunday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a | Weekday as locale’s abbrevi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A | Weekday as locale’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bsp; |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H | Hour (24-hour clock)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H | Hour (24-hour clock)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I | Hour (12-hour clock)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I | Hour (12-hour clock)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M | Minute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M | Minute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S | Second as a zero-padd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-S | Second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p | Locale’s equivalent of either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bsp; |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\%\% | A \%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&lt;format\&gt; has to be betwee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\&lt;date_time\&gt; is specified it has to have the 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`date` where `date`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 digits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`time` where `time`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l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r 2 digits for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the format contains \%S or \%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ol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 digits for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\&lt;date_time\&gt; is not specified the current date and 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" 2015-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" 2015-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-m.%d%y" 2015-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 %H:%M:%S" 2015-3-14 03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showdate "%A %d-%m-%Y %H:%M" 2015-3-14 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`OUTPUT_LANGUAGE=english` this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urday 14-03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 14-0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urday 14-03-15 03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turday 14-03-15 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`OUTPUT_LANGUAGE=dutch` this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terdag 14-0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 14-03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terdag 14-03-15 03:04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terdag 14-03-15 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eprecated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preca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eprecated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Deprecate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Deprecated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recated list and the corresponding entries can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deprecatedlist "GENERATE_DEPRECATEDLIST"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op \\noop ( text to b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including the command, till the 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not supported commands that are present for e.g. other process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aisewarning \\raisewarning ( text to be shown as warn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aise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excluding the command, till the end of the line is literal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ocumentation warning. The text, including the command, is removed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a specif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warning My specific war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No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NoDoc{My specific war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warnNoDoc="\raisewarning Missing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warnNoDoc{1}="\raisewarning Incomplete documentation: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1: warning: My specific war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3: warning: Mi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_1.md:5: warning: Incomplete documentation: My specific war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endcond and \ref cmdcond "\\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ref cmdif "\\if" or \ref cmdifnot "\\ifnot" one and only on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, \ref cmdifnot "\\ifnot", \ref cmdelse "\\e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lseif "\\else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expression you need to wrap it in round bracket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if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if and corresponding \ref cmdendif "\\endif" have to be in the sam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onditional block needs to span more than one comment block one h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nd "\\cond" ... 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cond "\\cond", \ref cmdendcond "\\endcon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'['dir']'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`dir`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the `phpDocumentor`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test cases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te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test command may mention several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te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es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list and the corresponding entries can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estlist "GENERATE_TESTLIST"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todo item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todo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odo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todo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od descriptioons. The \c \\todo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do list and the corresponding entries can be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generate_todolist "GENERATE_TODOLIST"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heading" "list title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second and third string argument cannot contain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, DocBook and RT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. The \&lt;label\&gt; must be a valid BibTeX label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of the .bib files listed in \ref cfg_cite_bib_files "CITE_BIB_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\LaTeX output the formatting of the reference in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\ref cmdref "\\ref" command, this command create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amed section, but this reference appears in a list that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lis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index list of item, created with \ref cmdrefitem "\\ref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['{'[option[:level]][,option[:level]]*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subsections in the page. The `option` can be `HTML` or `La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XML` or `DocBook`. When a `level` is specified this means the maximum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hown. The value of `level` should be in the range 1..5,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 are considered to be 5. In case no `level` is specified `leve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 (show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`option`. is specified \c \\tableofcontents acts a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` `HTML` and `XML` was specified. In case of multiple \c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age the `option`(s) will be used additional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`option`(s), but only the last `level` of an `option`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ref cmdline "\\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pag_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['{'option'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, \ref cmdincludedoc "\\include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snippet "\\snip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{lineno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['{'option'}']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a snippet in file \c example.cpp residing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ollowing the file name is the unique identifier for the sni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to delimit the quoted code in the relevant snippe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example that corresponds to the above \c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{doc}" and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["[block]"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HT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html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of the file indicated by \ref cmdhtmlinclude "\\html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include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after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\LaT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latex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include \\rtf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RT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rtf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rtfonly "\\rtfonly" and \ref cmdendrtfonly "\\endrtf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include \\man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man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manonly "\\manonly" and \ref cmdendmanonly "\\endman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include \\docbook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contents of the file \&lt;file-name\&gt; as is in the DocBoo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gged with `&lt;docbookonly&gt;` in the generated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docbookonly "\\docbookonly" and \ref cmdenddocbookonly "\\enddocbook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xmlinclude "\\x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include \\x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contents of the file \&lt;file-name\&gt; as is in the X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contents of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xmlonly "\\xmlonly" and \ref cmdendxmlonly "\\endx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include "\\html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include "\\latex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rtfinclude "\\rtf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aninclude "\\manin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htmltag_B "\&lt;b\&gt;"word\ref htmltag_endB "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ref htmltag_B "\&lt;b\&gt;"multiple words\ref htmltag_endB "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htmltag_TT "\&lt;tt\&gt;"word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ref htmltag_TT "\&lt;tt\&gt;"multiple words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[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source code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and other documented entiti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yth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and tagged with `&lt;docbook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include "\\docbook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oji \\emoji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n emoji character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ames are the ones also supported by GitHub and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st.github.com/rxaviers/7360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ame with or without col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oji smile` is the same as writing `\emoji :sm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oji is not supported the name with b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n between colons, i.e. `\emoji unsupported`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unsupported:` in the output. Doxygen will also giv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ref emojisup "emoji support p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 (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scfile "\\msc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mscgen is now built in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'{'option[,option]'}'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s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When using PlantUML in \LaTeX you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`jar` files, for details see the PlantU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is valid for the `&lt;engine&gt;`s `latex` and `m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PlantUML file should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plantuml_jar_path "PLANTUML_JAR_PATH". The other jar files should als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use of the `&lt;engine&gt;` `ditaa` is not possible in \LaTeX as PlantUM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`png` format and doxygen requires, temporary, `eps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diagrams can be created with the PlantUML `@startuml` command but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`@start...` command. This will look like `@start&lt;engine&gt;` wher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`&lt;engine&gt;`s: `uml`, `bpm`, `wire`, `dot`, `ditaa`, `salt`, `math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gantt`, `mindmap`, `wbs`, `yaml`, `creole`, `json`, `flow`, `board` and `g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`&lt;engine&gt;` is `uml`. The `&lt;engine&gt;` can be specifi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 to write the resulting image to can be specified by means of an op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irst (optional) arg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only one `&lt;engine&gt;` can be specified and also the filename can only be specifi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`\startum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 as op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does not support the Plantuml commands like `@startjson`, by design, direc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can be accomplished, by the user, by adding to the doxygen setting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+= startjson=@startuml{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+= endjson=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 creates a temporary file that is automatically remo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dot_cleanup "DOT_CLEANUP" tag is set to `N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usage of this command requires that \ref cfg_have_dot "HAVE_DOT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built in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include the part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as well as the starting `msc {` and ending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different from \ref cmdmsc "\\ms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ref htmltag_EM "\&lt;em\&gt;"multiple words\ref htmltag_endEM "\&lt;/em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open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n in-text formula, but contrary to \ref cmdfdollar "\\f$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plicitly open the math-mode in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close "\\f)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rndclose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n in-text formula started with \ref cmdfrndopen "\\f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rndopen "\\f(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and tagged with `&lt;html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include "\\ht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['{'option[,option]'}']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, \c rtf and \c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the options `inline` and `anchor` are supported. In case the option `inlin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 image is placed "in the line", when a caption is present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ML as tooltip (ignored for the other formats). For the `anchor` option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nchor:&lt;anchorId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&lt;br&gt;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upported by the \LaTeX `\includegraphics` comman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apsulated PostScript (eps), Portable network graphics (p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t photographic experts group (jpg / j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and tagged with `&lt;latex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\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include "\\latex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and tagged with `&lt;man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include "\\man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ref htmltag_BR "\&lt;br\&gt;"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ref htmltag_TT "\&lt;tt\&gt;"multiple words\ref htmltag_endTT "\&lt;/tt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and tagged with `&lt;rtfonly&gt;`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include "\\rtf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only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t (`.`) to the output. This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equal sign (`=`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rkdown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