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984626816"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430475466"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704219620"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2008749262"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579155604"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642835216"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024668815"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373113774"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257233656"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326530205"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831091043"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335104881"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534946707"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83315250"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973010131"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