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432"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tabs>
          <w:tab w:val="clear" w:pos="720"/>
          <w:tab w:val="left" w:pos="2880" w:leader="none"/>
          <w:tab w:val="left" w:pos="3024" w:leader="none"/>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Ctalk  PC  Speech Synthesizer can be utilized with the Dialogic DIALOG Multi-Line Voice Communications Systems for the IBM Personal Computer (or PC compatibles) to provide high quality, natural sounding speech synthesis.</w:t>
      </w:r>
    </w:p>
    <w:p>
      <w:pPr>
        <w:pStyle w:val="Normal"/>
        <w:tabs>
          <w:tab w:val="clear" w:pos="720"/>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pplication note describes a method for interfacing the DECtalk PC with the (c)DIALOGIC DIALOG/4x and DIALOG/2x set of PC telephony products. A simple demo program supplied by DIALOGIC was modified to integrate the DECtalk PC into the demo.  The demo assumed that in most cases the functionality provided by the DECtalk would be to speak a group of utterances, notify the system when  done,  and  to  be able  to  quickly  stop speaking and discard work in process when desired, such as when a touch-tone response is enter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ation</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following DIALOGIC equipment was used to connect DECtalk PC modules (DTC07-AA) as an audio device:</w:t>
      </w:r>
    </w:p>
    <w:p>
      <w:pPr>
        <w:pStyle w:val="Normal"/>
        <w:tabs>
          <w:tab w:val="clear" w:pos="720"/>
          <w:tab w:val="left" w:pos="2880" w:leader="none"/>
          <w:tab w:val="left" w:pos="3024" w:leader="none"/>
          <w:tab w:val="left" w:pos="3744" w:leader="none"/>
        </w:tabs>
        <w:bidi w:val="0"/>
        <w:spacing w:before="0" w:after="24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4x Multi-Line Voice Coomunications System module.</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MX/81 Audio Multiplexo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A/102 Station Adapte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able (PN 109-011) that connects the AMX/81 board to the SA/102.</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SD Suppressor PN 99-0060-001, this is for the SA/102 subsystem.</w:t>
      </w:r>
    </w:p>
    <w:p>
      <w:pPr>
        <w:pStyle w:val="Normal"/>
        <w:tabs>
          <w:tab w:val="clear" w:pos="720"/>
          <w:tab w:val="left" w:pos="2880" w:leader="none"/>
          <w:tab w:val="left" w:pos="3024" w:leader="none"/>
          <w:tab w:val="left" w:pos="3744" w:leader="none"/>
        </w:tabs>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IA/2 Audio Adapter</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 addition to the above material you will also need  a  RCA phone to 3.5mm mono cable (Radio shack part number 422444) to connect the DECtalk PC audio output to the AIA/2.</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above items should be connected according to Figure 1,  which  is adapted from the AMX/81 Hardware Installation Guide, version 1.3.</w:t>
      </w:r>
      <w:r>
        <w:br w:type="page"/>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ands Us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The basic functionality required by DECtalk  in  most  phone response  systems  is  to be able to speak text and post an event when done.  This is easy to accomplish utilizing the DECtalk PC TSR driver commands and index markers embedded into the text to be spoken.  The TSR driver is provided with the DECtalk PC.  This note  contains  a small  "library" of  DECtalk PC calls that are needed to implement telephone functions (see the DECtalk PC  Technical Reference Manual for a full list of DECtalk functions). They are SENDB() (send buffer), GETINDEX() and FLUSHTEXT().  </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pPr>
      <w:r>
        <w:rPr>
          <w:b w:val="false"/>
          <w:bCs w:val="false"/>
          <w:i w:val="false"/>
          <w:iCs w:val="false"/>
          <w:caps w:val="false"/>
          <w:smallCaps w:val="false"/>
          <w:strike w:val="false"/>
          <w:dstrike w:val="false"/>
          <w:outline w:val="false"/>
          <w:vanish w:val="false"/>
          <w:sz w:val="24"/>
          <w:szCs w:val="24"/>
        </w:rPr>
        <w:tab/>
        <w:tab/>
        <w:tab/>
        <w:t xml:space="preserve">The SENB() command  sends  a 256  byte buffer of text to the DECtalk to be spoken.  At the end of the text to be spoken, an index mark is added prior to the last punctuation mark  and  the  DECtalk  will  post an index mark after the desired text is spoken.  The </w:t>
      </w:r>
      <w:r>
        <w:rPr>
          <w:b w:val="false"/>
          <w:bCs w:val="false"/>
          <w:i w:val="false"/>
          <w:iCs w:val="false"/>
          <w:caps/>
          <w:strike w:val="false"/>
          <w:dstrike w:val="false"/>
          <w:outline w:val="false"/>
          <w:vanish w:val="false"/>
          <w:sz w:val="24"/>
          <w:szCs w:val="24"/>
        </w:rPr>
        <w:t>getindex</w:t>
      </w:r>
      <w:r>
        <w:rPr>
          <w:b w:val="false"/>
          <w:bCs w:val="false"/>
          <w:i w:val="false"/>
          <w:iCs w:val="false"/>
          <w:caps w:val="false"/>
          <w:smallCaps w:val="false"/>
          <w:strike w:val="false"/>
          <w:dstrike w:val="false"/>
          <w:outline w:val="false"/>
          <w:vanish w:val="false"/>
          <w:sz w:val="24"/>
          <w:szCs w:val="24"/>
        </w:rPr>
        <w:t xml:space="preserve"> command is  a method of polling the DECtalk to see if and what index has been spoken.  The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is used to quickly stop and clear  any text stream being proces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o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ECtalk PC output volume was lowered from it's default value of 5 to  a  3  for the  phone  system.  Teh connection was made directly from the ouput of the DECtalk PC audio jack on its moynting bracket to the AIA/2 Audio Adapter using the cable indicated.</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connecting to other hardware be advised that the output of the DECtalk is a  push-pull  amplifier and  neither side can be connected to ground.  If you have a grounded connection , you  must  insert  a   8-48   ohm   audio   isolation transformer in the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Overview</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ialogic demo program modified was ANSR1.c.  The following changes were made:</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1. In place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xml:space="preserve"> command a </w:t>
      </w:r>
      <w:r>
        <w:rPr>
          <w:b w:val="false"/>
          <w:bCs w:val="false"/>
          <w:i w:val="false"/>
          <w:iCs w:val="false"/>
          <w:caps/>
          <w:strike w:val="false"/>
          <w:dstrike w:val="false"/>
          <w:outline w:val="false"/>
          <w:vanish w:val="false"/>
          <w:sz w:val="24"/>
          <w:szCs w:val="24"/>
        </w:rPr>
        <w:t>sendbuf</w:t>
      </w:r>
      <w:r>
        <w:rPr>
          <w:b w:val="false"/>
          <w:bCs w:val="false"/>
          <w:i w:val="false"/>
          <w:iCs w:val="false"/>
          <w:caps w:val="false"/>
          <w:smallCaps w:val="false"/>
          <w:strike w:val="false"/>
          <w:dstrike w:val="false"/>
          <w:outline w:val="false"/>
          <w:vanish w:val="false"/>
          <w:sz w:val="24"/>
          <w:szCs w:val="24"/>
        </w:rPr>
        <w:t xml:space="preserve"> was used.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2. In the </w:t>
      </w:r>
      <w:r>
        <w:rPr>
          <w:b w:val="false"/>
          <w:bCs w:val="false"/>
          <w:i w:val="false"/>
          <w:iCs w:val="false"/>
          <w:caps/>
          <w:strike w:val="false"/>
          <w:dstrike w:val="false"/>
          <w:outline w:val="false"/>
          <w:vanish w:val="false"/>
          <w:sz w:val="24"/>
          <w:szCs w:val="24"/>
        </w:rPr>
        <w:t>waitevent</w:t>
      </w:r>
      <w:r>
        <w:rPr>
          <w:b w:val="false"/>
          <w:bCs w:val="false"/>
          <w:i w:val="false"/>
          <w:iCs w:val="false"/>
          <w:caps w:val="false"/>
          <w:smallCaps w:val="false"/>
          <w:strike w:val="false"/>
          <w:dstrike w:val="false"/>
          <w:outline w:val="false"/>
          <w:vanish w:val="false"/>
          <w:sz w:val="24"/>
          <w:szCs w:val="24"/>
        </w:rPr>
        <w:t xml:space="preserve"> call a DT</w:t>
      </w:r>
      <w:r>
        <w:rPr>
          <w:b w:val="false"/>
          <w:bCs w:val="false"/>
          <w:i w:val="false"/>
          <w:iCs w:val="false"/>
          <w:caps/>
          <w:strike w:val="false"/>
          <w:dstrike w:val="false"/>
          <w:outline w:val="false"/>
          <w:vanish w:val="false"/>
          <w:sz w:val="24"/>
          <w:szCs w:val="24"/>
        </w:rPr>
        <w:t>index</w:t>
      </w:r>
      <w:r>
        <w:rPr>
          <w:b w:val="false"/>
          <w:bCs w:val="false"/>
          <w:i w:val="false"/>
          <w:iCs w:val="false"/>
          <w:caps w:val="false"/>
          <w:smallCaps w:val="false"/>
          <w:strike w:val="false"/>
          <w:dstrike w:val="false"/>
          <w:outline w:val="false"/>
          <w:vanish w:val="false"/>
          <w:sz w:val="24"/>
          <w:szCs w:val="24"/>
        </w:rPr>
        <w:t xml:space="preserve"> call was issued to see if an index had been posted indicating that the message  had  been  spoken.  If an index has been seen it posts a EOF using a </w:t>
      </w:r>
      <w:r>
        <w:rPr>
          <w:b w:val="false"/>
          <w:bCs w:val="false"/>
          <w:i w:val="false"/>
          <w:iCs w:val="false"/>
          <w:caps/>
          <w:strike w:val="false"/>
          <w:dstrike w:val="false"/>
          <w:outline w:val="false"/>
          <w:vanish w:val="false"/>
          <w:sz w:val="24"/>
          <w:szCs w:val="24"/>
        </w:rPr>
        <w:t>putevent</w:t>
      </w:r>
      <w:r>
        <w:rPr>
          <w:b w:val="false"/>
          <w:bCs w:val="false"/>
          <w:i w:val="false"/>
          <w:iCs w:val="false"/>
          <w:caps w:val="false"/>
          <w:smallCaps w:val="false"/>
          <w:strike w:val="false"/>
          <w:dstrike w:val="false"/>
          <w:outline w:val="false"/>
          <w:vanish w:val="false"/>
          <w:sz w:val="24"/>
          <w:szCs w:val="24"/>
        </w:rPr>
        <w:t xml:space="preserve">  DIALOGIC  call.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3. A  </w:t>
      </w:r>
      <w:r>
        <w:rPr>
          <w:b w:val="false"/>
          <w:bCs w:val="false"/>
          <w:i w:val="false"/>
          <w:iCs w:val="false"/>
          <w:caps/>
          <w:strike w:val="false"/>
          <w:dstrike w:val="false"/>
          <w:outline w:val="false"/>
          <w:vanish w:val="false"/>
          <w:sz w:val="24"/>
          <w:szCs w:val="24"/>
        </w:rPr>
        <w:t>setdmask</w:t>
      </w:r>
      <w:r>
        <w:rPr>
          <w:b w:val="false"/>
          <w:bCs w:val="false"/>
          <w:i w:val="false"/>
          <w:iCs w:val="false"/>
          <w:caps w:val="false"/>
          <w:smallCaps w:val="false"/>
          <w:strike w:val="false"/>
          <w:dstrike w:val="false"/>
          <w:outline w:val="false"/>
          <w:vanish w:val="false"/>
          <w:sz w:val="24"/>
          <w:szCs w:val="24"/>
        </w:rPr>
        <w:t xml:space="preserve">  command  was needed  to  enable  touch-tone  detection  while  the DECtalk was speaking.  If a touch tone was hit a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was issued  to the DECtalk to stop the message.</w:t>
      </w:r>
    </w:p>
    <w:p>
      <w:pPr>
        <w:pStyle w:val="Normal"/>
        <w:numPr>
          <w:ilvl w:val="0"/>
          <w:numId w:val="0"/>
        </w:numPr>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s</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pPr>
      <w:r>
        <w:rPr>
          <w:b w:val="false"/>
          <w:bCs w:val="false"/>
          <w:i w:val="false"/>
          <w:iCs w:val="false"/>
          <w:caps w:val="false"/>
          <w:smallCaps w:val="false"/>
          <w:strike w:val="false"/>
          <w:dstrike w:val="false"/>
          <w:outline w:val="false"/>
          <w:vanish w:val="false"/>
          <w:sz w:val="24"/>
          <w:szCs w:val="24"/>
        </w:rPr>
        <w:tab/>
        <w:t xml:space="preserve">Instead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command, the DECtalk PC  sendb() command was u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w(1,1)</w:t>
        <w:tab/>
        <w:tab/>
        <w:tab/>
        <w:tab/>
        <w:tab/>
        <w:t>/*Switch to DECtalk*/</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tdmask(channel,D_DTMF,DT_QUEUE);</w:t>
        <w:tab/>
        <w:t>/*Enable DTMF det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ndb(dtport,greet,sizeof(greet);</w:t>
        <w:tab/>
        <w:tab/>
        <w:tab/>
        <w:t>/*Speak text*/</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R GREET[]="Hello, welcome to a demonstaration of DECtalk[:i m 1]."</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Waitevt routine, the following was added was added:</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get_index != -1)</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utevt(dchannel[dport],T_EOF,0);</w:t>
        <w:tab/>
        <w:t>/*Create EOF event when done speaking */</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tab/>
        <w:tab/>
        <w:tab/>
        <w:tab/>
        <w:t>/*like PLAY does.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Considerations</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 real application there are other issues that need to be addressed. In most  applications  it  is  assumed  that  the utilization rate is such that one DECtalk per phone line  is  not needed. Resource sharing and blocking rates must be considered, with appropriate messages for unusual load  conditions. </w:t>
      </w:r>
    </w:p>
    <w:p>
      <w:pPr>
        <w:pStyle w:val="Normal"/>
        <w:tabs>
          <w:tab w:val="left" w:pos="720" w:leader="none"/>
          <w:tab w:val="left" w:pos="1440" w:leader="none"/>
          <w:tab w:val="left" w:pos="2016" w:leader="none"/>
          <w:tab w:val="left" w:pos="2736" w:leader="none"/>
          <w:tab w:val="left" w:pos="7776" w:leader="none"/>
          <w:tab w:val="left" w:pos="8928" w:leader="none"/>
        </w:tabs>
        <w:bidi w:val="0"/>
        <w:ind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ctual  state  machine  for  an application, asynchronous timing problems can occur.  An example is the receipt of an incoming  touch  tone simultaneous  with  an index so that  two events can occur in either order.  The index is just a number so it could be used  to be  more  clever,  such  as  a  "message  complete" index  plus "item" index's.  For example, index's could be placed within a  menu  of items  so  that  when a touch tone was hit the last index seen is examined to know which menu item was selected.</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ple DECtalk PC Boards</w:t>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p to four DECtalk boards can be installed in a  single  PC. The  DECtalk  uses  a single TSR to operate all the boards with a parameter in the call identifying the board.   This  fits  nicely with  the  style imployed in the DIALOGIC tools.  The cross point switch was used to connect an available  DECtalk  to  the  active line needing service.</w:t>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440" w:footer="720" w:bottom="1440"/>
          <w:pgNumType w:fmt="decimal"/>
          <w:formProt w:val="false"/>
          <w:titlePg/>
          <w:textDirection w:val="lrTb"/>
        </w:sect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GURE 1.   DECtalk PC and DIALOGIC  D/4X Unit, AMX/81 &amp; AIA/2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footnotePr>
            <w:numFmt w:val="decimal"/>
            <w:numRestart w:val="eachPage"/>
          </w:footnotePr>
          <w:type w:val="oddPage"/>
          <w:pgSz w:w="12240" w:h="15840"/>
          <w:pgMar w:left="1440" w:right="1440" w:gutter="0" w:header="0" w:top="1440" w:footer="0" w:bottom="1440"/>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talk PC-DIALOG/4x Function Calls</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 xml:space="preserve"> Possible set of function calls for use wit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an intregal phone syste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tsr.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mul.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string.h"</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ctalk_char_buff  dtbuf;</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REGS  regs;</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b(int portn, unsigned char  *thebuf, int cou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cb;</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__far *cbp;</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buff=thebuf;</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count=coun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p = &amp;cb;</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W.bx = FP_OFF(cbp);  /* put offset to char buff struct in bx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dx = FP_SEG(cbp);  /*put segment in dx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BUFF;</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regs.x.ax == TSR_BUSY );</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t portn)</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FLUSH_TEX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_prior(int portn)</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IO_PRIORIT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cx=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_index(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LAST_INDEX; 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 regs.x.ax == TSR_RETR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egs.x.cx);</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e(int portn)</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RESUM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pit(int portn)</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PAUS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gtdch(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GET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try is true  and there is a character to get- keep trying*/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amp;&amp; (regs.x.dx &amp; 0x02));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gs.x.ax != TSR_SUCCES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b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nd_char(int portn, unsigned char schar)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s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 regs.x.ax == TSR_BUSY || regs.x.ax == TSR_RETRY);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_vol(int portn, int vol)</w:t>
      </w:r>
    </w:p>
    <w:p>
      <w:pPr>
        <w:pStyle w:val="Normal"/>
        <w:tabs>
          <w:tab w:val="clear" w:pos="720"/>
          <w:tab w:val="left" w:pos="864" w:leader="none"/>
          <w:tab w:val="left" w:pos="1584" w:leader="none"/>
          <w:tab w:val="left" w:pos="11160"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VOLUME_SE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ntf("Setting the volume to %d\n.",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sectPr>
      <w:headerReference w:type="default" r:id="rId6"/>
      <w:footerReference w:type="default" r:id="rId7"/>
      <w:footnotePr>
        <w:numFmt w:val="decimal"/>
        <w:numRestart w:val="eachPage"/>
      </w:footnote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29/2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Characters"/>
        </w:rPr>
        <w:footnoteRef/>
      </w:r>
      <w:r>
        <w:rPr>
          <w:b w:val="false"/>
          <w:bCs w:val="false"/>
          <w:i w:val="false"/>
          <w:iCs w:val="false"/>
          <w:caps w:val="false"/>
          <w:smallCaps w:val="false"/>
          <w:strike w:val="false"/>
          <w:dstrike w:val="false"/>
          <w:outline w:val="false"/>
          <w:vanish w:val="false"/>
          <w:sz w:val="24"/>
          <w:szCs w:val="24"/>
        </w:rPr>
        <w:t>Digital Equipment Corporation</w:t>
        <w:tab/>
        <w:tab/>
        <w:tab/>
        <w:tab/>
        <w:tab/>
      </w:r>
      <w:r>
        <w:rPr>
          <w:b w:val="false"/>
          <w:bCs w:val="false"/>
          <w:i w:val="false"/>
          <w:iCs w:val="false"/>
          <w:caps w:val="false"/>
          <w:smallCaps w:val="false"/>
          <w:strike w:val="false"/>
          <w:dstrike w:val="false"/>
          <w:outline w:val="false"/>
          <w:vanish w:val="false"/>
          <w:sz w:val="16"/>
          <w:szCs w:val="16"/>
        </w:rPr>
        <w:t>The DIGITAL logo and DECtalk are trade-</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ssistive Technology Group    </w:t>
        <w:tab/>
        <w:tab/>
        <w:tab/>
        <w:tab/>
        <w:tab/>
      </w:r>
      <w:r>
        <w:rPr>
          <w:b w:val="false"/>
          <w:bCs w:val="false"/>
          <w:i w:val="false"/>
          <w:iCs w:val="false"/>
          <w:caps w:val="false"/>
          <w:smallCaps w:val="false"/>
          <w:strike w:val="false"/>
          <w:dstrike w:val="false"/>
          <w:outline w:val="false"/>
          <w:vanish w:val="false"/>
          <w:sz w:val="16"/>
          <w:szCs w:val="16"/>
        </w:rPr>
        <w:t>marks of Digital Equipment Corpo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 Forbes Road, NRO5/I4</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AT is the trademark of IBM Corporation</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thboro, MA  01532</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DIALOG is the trademark of Dialogic Corporation</w:t>
      </w:r>
    </w:p>
    <w:p>
      <w:pPr>
        <w:pStyle w:val="Footnote"/>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8-351-50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r>
      <w:rPr/>
      <w:t>TM</w:t>
    </w:r>
  </w:p>
  <w:p>
    <w:pPr>
      <w:pStyle w:val="Normal"/>
      <w:pBdr>
        <w:top w:val="single" w:sz="12" w:space="8" w:color="000000" w:shadow="1"/>
        <w:left w:val="single" w:sz="12" w:space="8" w:color="000000" w:shadow="1"/>
        <w:bottom w:val="single" w:sz="12" w:space="8" w:color="000000" w:shadow="1"/>
        <w:right w:val="single" w:sz="12" w:space="8" w:color="000000" w:shadow="1"/>
      </w:pBdr>
      <w:bidi w:val="0"/>
      <w:spacing w:before="0" w:after="480"/>
      <w:ind w:left="3600" w:righ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CtalkTM PC Speech Synthesizer</w:t>
      <w:br/>
      <w:br/>
      <w:tab/>
      <w:t>Application Note</w:t>
      <w:br/>
      <w:br/>
      <w:tab/>
      <w:t xml:space="preserve">Connecting a DECtalk PC to a </w:t>
      <w:br/>
      <w:tab/>
      <w:t xml:space="preserve">Dialogic DIALOG/4x Multi-Line </w:t>
      <w:br/>
      <w:tab/>
      <w:t>Voice Communication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8T10:50:00Z</cp:lastPrinted>
  <cp:revision>0</cp:revision>
  <dc:subject/>
  <dc:title/>
</cp:coreProperties>
</file>