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9274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05983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440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