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2100672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9911970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6400613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