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7711580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994956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233927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