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5999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2432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0252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