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4900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8861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724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