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27806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05559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82062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