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16236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87028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0032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