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8588929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8429206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8199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