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55586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31148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8238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