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3588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4005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6256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