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3779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38212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6830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