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4639506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3956412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4886468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