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90421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51934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9604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