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194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317784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53019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