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872337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083088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035979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