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03119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71200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69705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