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51885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82597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3265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