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242534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280006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787067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