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169890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762828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433784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