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652276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842788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713430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