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22125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9604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7858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