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8588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129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109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