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Keeper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Level Commands</w:t>
        <w:tab/>
        <w:tab/>
        <w:t>Basic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setup &lt;reposi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parent [reposi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new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edit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gon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scc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mv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di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