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225313262"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669473480"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1200678704"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760791061"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602869696"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1734592274"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657022502"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201246420"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1434102986"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460228431"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963737424"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608789658"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679503026"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564747960"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1075575808"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673538249"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627235968"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1241731714"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1517735995"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121674942"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884024916"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1276491366"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1380912188"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478011179"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422630088"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620542412"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1608790784"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447673971"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681542661"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52824732"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513937221"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2120933702"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1160899083"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438942498"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80605539"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554620598"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1687493138"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857169274"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788565196"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1570999728"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1499821759"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350442355"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1226489985"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1038159423"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1215395815"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1941733635"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1700198972"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586880752"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179892369"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876300665"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400102400"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883737070"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1712421198"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1380362322"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1001079375"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1795775157"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2144566068"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1386485374"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1355462908"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753730099"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281637820"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62493302"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123843616"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1226130881"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931126465"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1178747199"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2146125244"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390154443"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1480636288"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1672923732"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1093169760"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1167719303"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1503708179"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127690823"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664223658"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1814850164"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382127317"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1620591639"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363319925"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1187462714"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1296939885"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244161402"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1214689041"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1313056761"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745454587"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1177342160"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1885375349"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710310658"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2051641759"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778763383"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1632057223"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1320850499"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1945976538"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1572008309"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2074552125"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790789851"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349191325"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1451914328"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1131688127"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1633610082"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896228535"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798515208"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1370500625"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47509160"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346680899"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887761563"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1528524216"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1542207568"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921916264"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673207283"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216449818"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1189940359"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1767868925"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966089926"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1960680134"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1165439843"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1893620121"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149519473"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1624515370"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1540664171"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1345984390"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48376273"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501495320"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221378407"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1028982571"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650863432"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1714907966"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1093349807"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1375426178"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1419270121"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644108308"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121889805"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1604736145"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709579352"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1043848420"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681791211"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1784648765"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103688965"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1291288484"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1531227110"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2012450991"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916696156"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545075331"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401593592"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479932262"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1915522758"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2046407331"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455857775"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316871959"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719651176"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589399337"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1734817503"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591776435"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