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38563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02852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