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48421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21189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72423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55231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