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49618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43942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332846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58034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