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3442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353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21892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82703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