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4368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1747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4440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7869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