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6600060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4565946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3465529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78957361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