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6432103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3062413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