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43763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680125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9563789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2477350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