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80535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210719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329028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833513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56232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644492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939808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448691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460808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361277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03808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45564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228151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