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79057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31922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63200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29451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85724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42437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40777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18099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75746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33141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58861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0151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72999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19744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75011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7053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71037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