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036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514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136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186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623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097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155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616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587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050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582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989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521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890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65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