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2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22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32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81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6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63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706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90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51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21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8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0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