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93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9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95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65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415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017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86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32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28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34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09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73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64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2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