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06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7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21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51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8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73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10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23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471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76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7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01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11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92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13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10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81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