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78317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57993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44765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71228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