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7501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03374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87990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23467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