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CONV_IBOUNDED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 x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tends x0)(mtop mr1,g) /\ ~(x0 = real_of_num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(mr1,g)(\n. real_inv(x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