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RDER_LEMMA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g n n /\ (!m. g m n ==&gt; P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g n n /\ (!m. g m n ==&gt; Q m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g n n /\ (!m. g m n ==&gt; P m /\ Q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