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24790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63919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45413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20108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