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17538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16102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66954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55250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