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75429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8834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04475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29747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