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8556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307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9825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08404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