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3244842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1547331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