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5640729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6560168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4218167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159357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